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9/5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červ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Dagmar Větrovcová, Strakonice II – žádost o povolení stavebních úprav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Zkladntext3"/>
        <w:tabs>
          <w:tab w:val="clear" w:pos="708"/>
          <w:tab w:val="left" w:pos="5096" w:leader="none"/>
        </w:tabs>
        <w:rPr/>
      </w:pPr>
      <w:r>
        <w:rPr/>
        <w:t>se stavebními úpravami v domě č.p. 205 ul. Stavbařů v bytě č. 018, které spočívají                 ve vybourání příčky mezi kuchyní a obývacím pokojem a mezi obývacím pokojem a komorou. Stavební úpravy budou provedeny svépomocí na náklady nájemce, paní Dagmar Větrovcové. Tento souhlas nenahrazuje souhlas stavebního úřadu. V případě opuštění bytu nájemcem, nájemci nevzniká právo na finanční kompenzaci. Nedohodnou-li se smluvní strany jinak, bude byt uveden do původního stavu.</w:t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) Petra Ihnátíková, Strakonice II – žádost o povolení stavebních úprav</w:t>
      </w:r>
    </w:p>
    <w:p>
      <w:pPr>
        <w:pStyle w:val="Zkladntext3"/>
        <w:tabs>
          <w:tab w:val="clear" w:pos="708"/>
          <w:tab w:val="left" w:pos="509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e stavebními úpravami v domě č.p. 78 ul. Bezděkovská v bytě č. 019, které spočívají           ve vybourání části stávající nenosné sádrokartonové příčky mezi kuchyní a chodbou, vyhotovení nové nenosné sádrokartonové příčky s posuvnými dveřmi a dále zhotovení sádrokartonové příčky, která rozdělí stávající kuchyň na kuchyň a dětský pokoj. Veškeré práce budou provedeny svépomocí na vlastní náklady nájemce, paní Petry Ihnátíkové.  Tento souhlas nenahrazuje souhlas stavebního úřadu. V případě opuštění bytu nájemcem, nájemci nevzniká právo na finanční kompenzaci. Nedohodnou-li se smluvní strany jinak, bude byt uveden do původního stavu.</w:t>
      </w:r>
    </w:p>
    <w:p>
      <w:pPr>
        <w:pStyle w:val="Zkladntext3"/>
        <w:tabs>
          <w:tab w:val="clear" w:pos="708"/>
          <w:tab w:val="left" w:pos="5096" w:leader="none"/>
        </w:tabs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Zkladntext3"/>
        <w:tabs>
          <w:tab w:val="clear" w:pos="708"/>
          <w:tab w:val="left" w:pos="509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3) Miroslav Sivák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u w:val="single"/>
        </w:rPr>
      </w:pPr>
      <w:r>
        <w:rPr>
          <w:i/>
          <w:iCs/>
          <w:color w:val="000000"/>
          <w:sz w:val="24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 jehož  předmětem  by  bylo  prodloužení  nájmu  bytu o další 1 měsíc.</w:t>
      </w:r>
    </w:p>
    <w:p>
      <w:pPr>
        <w:pStyle w:val="Heading7"/>
        <w:jc w:val="both"/>
        <w:rPr>
          <w:color w:val="000000"/>
        </w:rPr>
      </w:pPr>
      <w:r>
        <w:rPr>
          <w:color w:val="000000"/>
        </w:rPr>
        <w:t xml:space="preserve">II. Uklád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4) Patricie Bled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 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7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Patricií Bledou, Strakonice,  jehož  předmětem  by  bylo  prodloužení  nájmu  bytu o další 1 měsíc.</w:t>
      </w:r>
    </w:p>
    <w:p>
      <w:pPr>
        <w:pStyle w:val="Heading7"/>
        <w:jc w:val="both"/>
        <w:rPr/>
      </w:pPr>
      <w:r>
        <w:rPr/>
        <w:t xml:space="preserve">II. Ukládá </w:t>
      </w:r>
    </w:p>
    <w:p>
      <w:pPr>
        <w:pStyle w:val="Zkladntext3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spacing w:before="6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5) Irena Rambousková, Strakonice – prodloužení Smlouvy o nájmu tzv. startovacího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Normal"/>
        <w:jc w:val="both"/>
        <w:rPr>
          <w:i/>
          <w:i/>
          <w:iCs/>
          <w:color w:val="000000"/>
          <w:sz w:val="24"/>
          <w:u w:val="none"/>
        </w:rPr>
      </w:pPr>
      <w:r>
        <w:rPr>
          <w:i/>
          <w:iCs/>
          <w:color w:val="000000"/>
          <w:sz w:val="24"/>
          <w:u w:val="non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56,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204 ul. Stavbařů s paní Irenou Rambouskovou, 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56,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204 ul. Stavbařů s paní Irenou Rambouskovou, Stavbařů 204, Strakonice, týkající s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6) Jana Všivák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 Ráji pro paní Janu Všivákovou, Strakonice, přičemž předmětem dodatku bude prodloužení nájmu bytu o další ½ rok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 Ráji pro paní Janu Všivákovou, Strakonice, týkající se prodloužení nájmu bytu o další ½ rok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7) Josef Lacko, Strakonice – prodloužení Smlouvy o </w:t>
      </w:r>
      <w:r>
        <w:rPr>
          <w:color w:val="000000"/>
          <w:u w:val="none"/>
        </w:rPr>
        <w:t>nájmu bytu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A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7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3 ul. Budovatelská pro pana Josefa Lacka,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i/>
          <w:iCs/>
          <w:color w:val="000000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Návrh usnesení </w:t>
      </w:r>
    </w:p>
    <w:p>
      <w:pPr>
        <w:pStyle w:val="Heading5"/>
        <w:widowControl/>
        <w:rPr>
          <w:rFonts w:eastAsia="Times New Roman"/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color w:val="000000"/>
          <w:szCs w:val="24"/>
        </w:rPr>
        <w:t xml:space="preserve">RM po projednání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A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7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3 ul. Budovatelská pro pana Josefa Lacka, Strakonice, týkající s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) Mária Kudráčová, Strakonice – prodloužení nájemní smlouvy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A28</w:t>
      </w:r>
      <w:r>
        <w:rPr>
          <w:b/>
          <w:bCs/>
        </w:rPr>
        <w:t xml:space="preserve"> </w:t>
      </w:r>
      <w:r>
        <w:rPr/>
        <w:t>o velikosti 1+0 a výměře 41,99 m</w:t>
      </w:r>
      <w:r>
        <w:rPr>
          <w:vertAlign w:val="superscript"/>
        </w:rPr>
        <w:t xml:space="preserve">2 </w:t>
      </w:r>
      <w:r>
        <w:rPr/>
        <w:t>v domě č.p. 805 ul. Zvolenská, Strakonice, pro paní Máriu Kudráčovou, Strakonice, přičemž předmětem dodatku bude prodloužení nájmu bytu o dalších ½ roku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Olga Horváthová, Strakonice – prodloužení nájemní smlouvy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A44</w:t>
      </w:r>
      <w:r>
        <w:rPr>
          <w:b/>
          <w:bCs/>
        </w:rPr>
        <w:t xml:space="preserve"> </w:t>
      </w:r>
      <w:r>
        <w:rPr/>
        <w:t>o velikosti 1+1 a výměře 43,89 m</w:t>
      </w:r>
      <w:r>
        <w:rPr>
          <w:vertAlign w:val="superscript"/>
        </w:rPr>
        <w:t xml:space="preserve">2 </w:t>
      </w:r>
      <w:r>
        <w:rPr/>
        <w:t>v domě č.p. 805 ul. Zvolenská, Strakonice, pro paní Olgu Horváthovou, Strakonice, přičemž předmětem dodatku bude prodloužení nájmu bytu o dalších ½ roku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sz w:val="28"/>
          <w:u w:val="single"/>
        </w:rPr>
        <w:t>10) Žádost spol</w:t>
      </w:r>
      <w:r>
        <w:rPr>
          <w:sz w:val="28"/>
          <w:u w:val="single"/>
        </w:rPr>
        <w:t xml:space="preserve">. </w:t>
      </w:r>
      <w:r>
        <w:rPr>
          <w:b/>
          <w:bCs/>
          <w:sz w:val="28"/>
          <w:u w:val="single"/>
        </w:rPr>
        <w:t>Euroškola Strakonice střední odborná škola s.r.o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rPr>
          <w:color w:val="000000"/>
          <w:szCs w:val="24"/>
        </w:rPr>
      </w:pPr>
      <w:r>
        <w:rPr>
          <w:color w:val="000000"/>
          <w:szCs w:val="24"/>
        </w:rPr>
        <w:t>RM 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 vyhlášením záměru na snížení nájemného z pronájmu  budovy  čp. 361 v ul. Husova                 ve Strakonicích,  na dobu 1 roku (tzn. od  1. srpna  2013 do 31.  července 2014), a sice                 o 25 %,  nájemci  Euroškole Strakonice střední odborné  škole  s.r.o.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11) Gymnázium Strakonice, Máchova 174, 386 48 Strakonice</w:t>
      </w:r>
    </w:p>
    <w:p>
      <w:pPr>
        <w:pStyle w:val="TextBody"/>
        <w:jc w:val="both"/>
        <w:rPr/>
      </w:pPr>
      <w:r>
        <w:rPr/>
        <w:t>- žádost o projednání územního a stavebního řízení formou veřejnoprávní smlouvy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uzavřením Veřejnoprávní smlouvy, mezi městem Strakonice a Gymnáziem Strakonice, Máchova 174, 386 48 Strakonice, IČ 60650443, jejímž předmětem je umístění a provedení stavby „Stavební úpravy k zajištění bezbariérového užívání staveb komplexu Gymnázia Strakonice“ na pozemcích p.č.st. 3186 a p.č. 398/2, vše v k.ú. Strakonice, obec Strakoni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jc w:val="both"/>
        <w:rPr/>
      </w:pPr>
      <w:r>
        <w:rPr/>
        <w:t>12) ÚV Pracejovice – rekonstrukce a modernizace – dodatek č. 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u w:val="none"/>
        </w:rPr>
        <w:t xml:space="preserve">s uzavřením dodatku č.3 k smlouvě o dílo na realizaci stavby: „ÚV Pracejovice – rekonstrukce a modernizace“. Předmětem dodatku č.3 je </w:t>
      </w:r>
      <w:r>
        <w:rPr>
          <w:b w:val="false"/>
          <w:bCs w:val="false"/>
          <w:sz w:val="24"/>
          <w:szCs w:val="22"/>
          <w:u w:val="none"/>
        </w:rPr>
        <w:t>dohoda smluvních stran o zahájení přípravných prací, spočívající zejména v tvorbě dokumentace pro provedení stavby. Dokumentace pro provedení stavby bude tvořena v rozsahu specifikovaných  dle zadávací dokumentace stavby – Předběžné a všeobecné položky, číslo pozice 6 – UZNATELNÉ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ho dodatku č.3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widowControl w:val="false"/>
        <w:rPr>
          <w:b/>
          <w:b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13) Smlouva o centralizovaném zadávání </w:t>
      </w:r>
      <w:r>
        <w:rPr>
          <w:b/>
          <w:sz w:val="28"/>
          <w:u w:val="single"/>
        </w:rPr>
        <w:t>na nákup dodávky EE pro rok 2015</w:t>
      </w:r>
      <w:r>
        <w:rPr>
          <w:b/>
          <w:u w:val="single"/>
        </w:rPr>
        <w:t xml:space="preserve"> 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2"/>
        <w:rPr>
          <w:b/>
          <w:b/>
        </w:rPr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widowControl w:val="false"/>
        <w:rPr/>
      </w:pPr>
      <w:r>
        <w:rPr/>
        <w:t>s postupem nákupu dodávky EE pro rok 2015 dle důvodové zprávy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s uzavřením smlouvy</w:t>
      </w:r>
      <w:r>
        <w:rPr>
          <w:bCs/>
        </w:rPr>
        <w:t xml:space="preserve"> o centralizovaném zadávání, kdy město Český Krumlov bude centrálním zadavatelem a jedním z podřazených subjektů bude město Strakonice včetně organizací zřizovaných městem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k podpisu předmětné smlouvy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ZŠ  Povážská – uzavření dodatku č. 10  ke smlouvě o dílo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 xml:space="preserve">RM v souvislosti s realizací stavby </w:t>
      </w:r>
      <w:r>
        <w:rPr>
          <w:b/>
          <w:bCs/>
        </w:rPr>
        <w:t xml:space="preserve"> </w:t>
      </w:r>
      <w:r>
        <w:rPr/>
        <w:t xml:space="preserve">„ZŠ  Povážská  Strakonice“ </w:t>
      </w:r>
      <w:r>
        <w:rPr>
          <w:b/>
          <w:bCs/>
          <w:u w:val="single"/>
        </w:rPr>
        <w:t xml:space="preserve">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1"/>
        <w:widowControl/>
        <w:rPr/>
      </w:pPr>
      <w:r>
        <w:rPr/>
        <w:t>s uzavřením dodatku č.10 ke smlouvě o dílo uzavřené mezi městem Strakonice a sdružením Porr (Česko) a.s., JIHOSPOL, Jihočeská obchodní a stavební společnost, a.s., PROTOM Strakonice s.r.o., PRIMA , akciová společnost</w:t>
      </w:r>
    </w:p>
    <w:p>
      <w:pPr>
        <w:pStyle w:val="BodyText31"/>
        <w:widowControl/>
        <w:rPr/>
      </w:pPr>
      <w:r>
        <w:rPr/>
        <w:t>Předmětem tohoto dodatku je :</w:t>
      </w:r>
    </w:p>
    <w:p>
      <w:pPr>
        <w:pStyle w:val="BodyText31"/>
        <w:widowControl/>
        <w:rPr/>
      </w:pPr>
      <w:r>
        <w:rPr/>
        <w:t xml:space="preserve">- změna  ceny  díla s ohledem na změny </w:t>
      </w:r>
      <w:r>
        <w:rPr>
          <w:bCs/>
          <w:iCs/>
        </w:rPr>
        <w:t xml:space="preserve">provedené oproti projektu  ve výši plus                      2 350 232,40 Kč včetně DPH </w:t>
      </w:r>
      <w:r>
        <w:rPr/>
        <w:t>na celkovou cenu díla 303 246 295,- Kč včetně DPH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10 ke smlouvě o díl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;Tahoma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13:00Z</dcterms:created>
  <dc:creator>Ivana Kučerová</dc:creator>
  <dc:description/>
  <dc:language>en-US</dc:language>
  <cp:lastModifiedBy>Havrdová M</cp:lastModifiedBy>
  <cp:lastPrinted>2013-06-26T12:49:00Z</cp:lastPrinted>
  <dcterms:modified xsi:type="dcterms:W3CDTF">2013-06-27T07:46:00Z</dcterms:modified>
  <cp:revision>3</cp:revision>
  <dc:subject/>
  <dc:title>109/x</dc:title>
</cp:coreProperties>
</file>